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667206740"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558029796"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1578934227"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1716929698"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48377856"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542490818"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1769534006"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1410351443"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1504678080"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1006179088"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511102857"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122244679"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1000868456"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1454632471"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1050033085"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1073120118"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1052178879"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1284803732"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1589006546"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1299216019"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91290935"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1200649319"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1236759225"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1519909630"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